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83380" cy="578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4185" cy="567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Единый государственный экзамен 2011. Физика. Универсальные материалы для подготовки учащихся/ФИПИ – М.: Интеллект – Центр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154170" cy="593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12235" cy="5926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592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Единый государственный экзамен 2011. Физика. Универсальные материалы для подготовки учащихся/ФИПИ – М.: Интеллект – Центр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121785" cy="5920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80205" cy="5932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Единый государственный экзамен 2011. Физика. Универсальные материалы для подготовки учащихся/ФИПИ – М.: Интеллект – Центр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443095" cy="592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6210" cy="5925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Единый государственный экзамен 2011. Физика. Универсальные материалы для подготовки учащихся/ФИПИ – М.: Интеллект – Центр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008755" cy="5928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87825" cy="5921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Единый государственный экзамен 2011. Физика. Универсальные материалы для подготовки учащихся/ФИПИ – М.: Интеллект – Центр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289425" cy="5922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5937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Единый государственный экзамен 2011. Физика. Универсальные материалы для подготовки учащихся/ФИПИ – М.: Интеллект – Центр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175760" cy="5936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6765" cy="5939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Единый государственный экзамен 2011. Физика. Универсальные материалы для подготовки учащихся/ФИПИ – М.: Интеллект – Центр, 2011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20" w:right="27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43:00Z</dcterms:created>
  <dc:creator>школа</dc:creator>
  <dc:description/>
  <cp:keywords/>
  <dc:language>en-US</dc:language>
  <cp:lastModifiedBy>школа</cp:lastModifiedBy>
  <dcterms:modified xsi:type="dcterms:W3CDTF">2011-01-12T07:50:00Z</dcterms:modified>
  <cp:revision>3</cp:revision>
  <dc:subject/>
  <dc:title>  </dc:title>
</cp:coreProperties>
</file>